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 xml:space="preserve">8.2. 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>
          <w:rFonts w:eastAsia="Calibri"/>
          <w:lang w:eastAsia="en-US"/>
        </w:rPr>
        <w:t xml:space="preserve">„Избор на изпълнител за доставка на спортни пособия, </w:t>
      </w:r>
      <w:r>
        <w:rPr>
          <w:lang w:eastAsia="en-US"/>
        </w:rPr>
        <w:t>народни носии, спортни дрехи, обувки и принадлежности за ансамбли</w:t>
      </w:r>
      <w:r>
        <w:rPr>
          <w:rFonts w:eastAsia="Calibri"/>
          <w:bCs w:val="false"/>
          <w:lang w:eastAsia="en-US"/>
        </w:rPr>
        <w:t xml:space="preserve"> за </w:t>
      </w:r>
      <w:r>
        <w:rPr>
          <w:lang w:eastAsia="en-US"/>
        </w:rPr>
        <w:t xml:space="preserve">Обособена позиция №2 “Доставка на спортни пособия“,  </w:t>
      </w:r>
      <w:r>
        <w:rPr>
          <w:rFonts w:eastAsia="Calibri"/>
          <w:lang w:eastAsia="en-US"/>
        </w:rPr>
        <w:t xml:space="preserve">по проект </w:t>
      </w:r>
      <w:r>
        <w:rPr>
          <w:rFonts w:eastAsia="MS Mincho;MS Gothic"/>
          <w:bCs w:val="false"/>
          <w:lang w:eastAsia="en-US"/>
        </w:rPr>
        <w:t>BG05M2OP001-3.002-0215</w:t>
      </w:r>
      <w:r>
        <w:rPr>
          <w:rFonts w:eastAsia="MS Mincho;MS Gothic"/>
          <w:lang w:eastAsia="en-US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bCs w:val="false"/>
          <w:lang w:eastAsia="en-US"/>
        </w:rPr>
        <w:t>.</w:t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i/>
          <w:i/>
          <w:lang w:eastAsia="en-US"/>
        </w:rPr>
      </w:pPr>
      <w:r>
        <w:rPr>
          <w:rFonts w:eastAsia="Calibri"/>
          <w:bCs w:val="false"/>
          <w:i/>
          <w:lang w:eastAsia="en-US"/>
        </w:rPr>
      </w:r>
    </w:p>
    <w:p>
      <w:pPr>
        <w:pStyle w:val="Normal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6"/>
        <w:jc w:val="both"/>
        <w:rPr/>
      </w:pPr>
      <w:r>
        <w:rPr>
          <w:bCs w:val="false"/>
        </w:rPr>
        <w:t xml:space="preserve">Общата цена за изпълнение предмета на доставката е …………... </w:t>
      </w:r>
      <w:r>
        <w:rPr>
          <w:b w:val="false"/>
          <w:bCs w:val="false"/>
        </w:rPr>
        <w:t>(словом:………………………)</w:t>
      </w:r>
      <w:r>
        <w:rPr>
          <w:bCs w:val="false"/>
        </w:rPr>
        <w:t xml:space="preserve"> лева без ДДС и </w:t>
      </w:r>
      <w:r>
        <w:rPr/>
        <w:t>включ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87"/>
        <w:gridCol w:w="684"/>
        <w:gridCol w:w="875"/>
        <w:gridCol w:w="992"/>
        <w:gridCol w:w="1701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и изисквания към изпълнението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инична цена в лева без ДД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ща цена в лева без ДДС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Комплект топки Емоци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Комплект от 6 топки емо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Тунел за игр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изработен от лесен за почистване материал, дължина 150см; диаметър 45 с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Въже за скачане с дървени дръжк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изработено от памук с ергономични дървени дръж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Плътна топк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изработена от здрава гума, диаметър 24 с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5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 w:val="false"/>
              </w:rPr>
              <w:t xml:space="preserve">Фризби </w:t>
            </w:r>
            <w:r>
              <w:rPr>
                <w:b w:val="false"/>
                <w:bCs w:val="false"/>
              </w:rPr>
              <w:t>– изработено от лека, еластична пластмаса. Диаметър 4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6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Топчета за хокей на трева</w:t>
            </w:r>
            <w:r>
              <w:rPr>
                <w:rFonts w:eastAsia="Calibri"/>
                <w:b w:val="false"/>
                <w:bCs w:val="false"/>
                <w:lang w:eastAsia="en-US"/>
              </w:rPr>
              <w:t>, в т.ч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50 броя топк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за хокей в зала, предназначена  гладка повърхност;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50 броя топк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за хокей на синтетична настилка или естествена тре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7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Вратарска каск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от устойчива пластмаса, с решетка отпред, предназначена за хокей на трева, 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8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Протектори (кори) за долни крайници</w:t>
            </w:r>
            <w:r>
              <w:rPr>
                <w:rFonts w:eastAsia="Calibri"/>
                <w:b w:val="false"/>
                <w:bCs w:val="false"/>
                <w:lang w:eastAsia="en-US"/>
              </w:rPr>
              <w:t>, предназначени за предпазване на подбедрицата и глезена, в т.ч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Размер М – 10 бр.</w:t>
            </w:r>
          </w:p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10 бро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9.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Вратарски нагръдник -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 нагръдник с ръкави за хокей на трева, предназначен да предпазва корема, гърдите, кръста и раменете, с допълнителни предпазни ръкави от същата материя,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0.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Панталони за вратар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- вратарски панталони с подплънки за хокей на трева, изработени от здрава материя, предназначени да предпазва тялото на вратаря от ударите на топки.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.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  <w:t xml:space="preserve">Вратарски протектори за долни крайници –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Вратарски протектори за подбедрица, изработени от здрав, твърд пресован материал за предпазване на подбедрицата на вратаря и кикери за хокей на трева, 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.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2.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Вратарски налакътници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– предназначени за хокей на трева, изработени от плътна и здрава материя със специални подплънки за омекотяване на ударите. Комплект  по 2 броя.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  <w:r>
              <w:rPr>
                <w:rFonts w:eastAsia="Calibri"/>
                <w:b w:val="false"/>
                <w:bCs w:val="false"/>
                <w:lang w:eastAsia="en-US"/>
              </w:rPr>
              <w:t>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3.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Маски за къс наказателен корне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Cs w:val="false"/>
                <w:color w:val="000000"/>
              </w:rPr>
              <w:t>Куполни тренировъчни конуси</w:t>
            </w:r>
            <w:r>
              <w:rPr>
                <w:b w:val="false"/>
                <w:bCs w:val="false"/>
                <w:color w:val="000000"/>
              </w:rPr>
              <w:t xml:space="preserve"> – комплект от 40 броя, включващи 5 цвята по 8 конуса – червено, бяло, жълто, синьо, и зелено и стойка за конусите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5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Вратарски наколенки – комплект от 2 броя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. Предназначени за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предпазване на коленните капачки и ставите. Със специална </w:t>
            </w:r>
          </w:p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възглавничка за предпазване на коленните капачки и плътна пяна за предпазване от травми придаваща гъвкавост. Да са конструирани със специални гъвкави зони. С еластичен контур за идеално прилепване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Наколенките да са изработени от издръжлива, дишаща и бързосъхнеща материя. /комплект от 2 броя/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6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Вратарска мида </w:t>
            </w:r>
            <w:r>
              <w:rPr>
                <w:rFonts w:eastAsia="Calibri"/>
                <w:b w:val="false"/>
                <w:bCs w:val="false"/>
                <w:lang w:eastAsia="en-US"/>
              </w:rPr>
              <w:t>- протектор за слабин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Тактическа дъска с клипс.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Да е изработена от твърда пластмаса и има две страни, да се пише с маркер с гъбичка, който е включен в комплекта. Към дъската да могат да се захващат листове, с формат А4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8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Калц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Анатомичен дизайн - ляв и десен чорап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Мрежеста дишаща част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99% полиестер, 1% еластан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9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Чанта за топчета за хокей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Изработена е от здрава, непромокаема материя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0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Съдийска чантичка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Черна чантичка с размери 20х13х36 см. За съхранение на картони, свирки, хронометър, химикали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1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Топки за състезание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от Полиуретан; Плондер от бутил; Изработена от полиуретан - запазва формата с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Топки за контролни срещи -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Вътрешна част от каучук; външна част: синтетична пя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3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Стикове за хокей на трев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Композитен стик за хокей на трева, размер 36 инч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Топки тренировъчни -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Вътрешна част от каучук; външна част: синтетична пя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5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Сак за топк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за около 16-20 топки за волейбол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Мрежеста горна част за вентилация. Издръжлива матер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6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Топки за мини волейбол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 - Вътрешна част от каучук; външна част: изкуствена кожа, обиколка 47 с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7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Стълбичка за скорост и подвижност - </w:t>
            </w:r>
            <w:r>
              <w:rPr>
                <w:rFonts w:eastAsia="Calibri"/>
                <w:b w:val="false"/>
                <w:bCs w:val="false"/>
                <w:lang w:eastAsia="en-US"/>
              </w:rPr>
              <w:t>5 метрова стълба за скорост; Подвижни "стъпала", подходящи за адаптиране на дължината и посоката на стълбичка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8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Съдийска свирка </w:t>
            </w:r>
            <w:r>
              <w:rPr>
                <w:rFonts w:eastAsia="Calibri"/>
                <w:b w:val="false"/>
                <w:bCs w:val="false"/>
                <w:lang w:eastAsia="en-US"/>
              </w:rPr>
              <w:t>– без топче, много силен и ясен звук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9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Компас  за ориентиране-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Стрелката е в течност, за да може по-бързо и прецизно да се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стабилизира при по-широк температурен диапазон и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влажност. Вграден е в прозрачна, мащабна линийка в някои 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от най-често използваните мащаби при топографските карти. Снабден е и с връзка за носене на врата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0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Компас -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Стрелката е в течност, за да може по-бързо и прецизно да се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стабилизира при по-широк температурен диапазон и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влажност. Вграден е в прозрачна, мащабна линийка в някои 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от най-често използваните мащаби при топографските карти. Снабден е и с връзка за носене на врата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включва всички разходи по изпълнение на предмета на обществената поръчка и не подлежи на увеличение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35:00Z</dcterms:created>
  <dc:creator>os</dc:creator>
  <dc:description/>
  <cp:keywords/>
  <dc:language>en-US</dc:language>
  <cp:lastModifiedBy>user</cp:lastModifiedBy>
  <cp:lastPrinted>2010-09-13T09:50:00Z</cp:lastPrinted>
  <dcterms:modified xsi:type="dcterms:W3CDTF">2017-04-07T11:33:00Z</dcterms:modified>
  <cp:revision>7</cp:revision>
  <dc:subject/>
  <dc:title>Приложение № 7</dc:title>
</cp:coreProperties>
</file>